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35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BJECT ORIENTED PROGRAMMING IN C++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haracteristics of object oriented programming languag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need of data type in programming language? Describe the standard data types used in C++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type conversion. Write a C++ program to find the ASCII value for a character and vice versa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eate a structure called employee that contains two members: an employee number (type int) and the employee’s compensation (in dollars; type float). Ask the user to fill in this data for three employees, store it in three variables of type struct employee, and then display the information for each employe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inline function with necessary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different ways of passing arguments to a function with examples pro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recursive function with sample code snippe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class Time which stores hours, minutes and seconds as integer attributes. Create a constructor with arguments to initialize the attributes. Generate the necessary getters and setters for all the attributes. Write a main( ) function which creates two initialized Time objects. Pass two Times objects as arguments to a function, named add(Time t1, Time t2 ) which returns a new Time object which contains the addition of t1 and t2 objects’ attribut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a C++ program to add two 3X3 matrix and store the result in third matrix then display the third matrix. Get the values for the matrix from the us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ny five C-String functions with proper syntax and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class Distance which stores feet and inches as attributes. Create two Distance objects as follows:</w:t>
            </w:r>
          </w:p>
          <w:p>
            <w:pPr>
              <w:pStyle w:val="Normal"/>
              <w:jc w:val="both"/>
              <w:rPr/>
            </w:pPr>
            <w:r>
              <w:rPr/>
              <w:t>Distance d1(10, 5);// 10 feet and 5 inches</w:t>
            </w:r>
          </w:p>
          <w:p>
            <w:pPr>
              <w:pStyle w:val="Normal"/>
              <w:jc w:val="both"/>
              <w:rPr/>
            </w:pPr>
            <w:r>
              <w:rPr/>
              <w:t>Distance d2(11,6);//11 feet and 6 inches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 xml:space="preserve">Add d1 and d2 by overloading the operator, </w:t>
            </w:r>
            <w:r>
              <w:rPr>
                <w:b/>
                <w:sz w:val="32"/>
                <w:szCs w:val="32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The operator overloading function should return a new Distance object which contains the addition of objects d1 and d2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different types of inheritance with suitable examples and discuss about the visibility modes in inheritanc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emplate. Explain function templates with an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exception? Explain the steps to handle exception with sample program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6:56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6T07:08:00Z</dcterms:modified>
  <cp:revision>20</cp:revision>
  <dc:subject/>
  <dc:title/>
</cp:coreProperties>
</file>